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лан работы по проекту в школе</w:t>
      </w:r>
    </w:p>
    <w:p>
      <w:pPr>
        <w:pStyle w:val="Style15"/>
        <w:jc w:val="center"/>
        <w:rPr/>
      </w:pPr>
      <w:r>
        <w:rPr/>
      </w:r>
    </w:p>
    <w:tbl>
      <w:tblPr>
        <w:tblW w:w="1108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23"/>
        <w:gridCol w:w="1957"/>
        <w:gridCol w:w="1705"/>
      </w:tblGrid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ый этап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еобходимо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 отвечает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Обсудить с родителями учащихся вопросы, связанные с проведением проекта, использованием домашних компьютеров, доступа к Интернету и пр., составить список родителей, желающих оказать какую-либо помощь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,  родительский комитет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За две недели до начала проекта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Составить список необходимого оборудования (фотокамера, сканер, лабораторное оборудование, диктофон и пр.)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Компьютерный класс, домашние компьютеры, доступ к Интеренет во внеурочное время</w:t>
            </w:r>
          </w:p>
          <w:p>
            <w:pPr>
              <w:pStyle w:val="Style15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За две недели до начала проекта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Составить план-график использования компьютерного класса (в том числе запланировать вечер для презентации работ учащихся), библиотеки/медиатеки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информатики, завуч по учебной работе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За неделю до начала проекта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Подготовить необходимые книги и электронные материалы, сформировать подборку веб-сайтов по теме проекта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информатики и биологии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За две недели до начала проекта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Пригласить на презентацию проекта представителей школьной редколлегии и районной прессы, поместить статью об учебном проекте в школьной газете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Завуч организатор, родительский комитет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За неделю до начала проекта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Опубликовать веб-сайт проекта в Интернете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 и информатики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работы проекта (урок №22-26)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Определить порядок хранения файлов учащихся на школьном компьютере и доступа к ним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информатики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За неделю до начала проекта, в ходе работы проекта</w:t>
            </w:r>
          </w:p>
        </w:tc>
      </w:tr>
    </w:tbl>
    <w:p>
      <w:pPr>
        <w:pStyle w:val="Western"/>
        <w:rPr/>
      </w:pPr>
      <w:r>
        <w:rPr/>
      </w:r>
    </w:p>
    <w:tbl>
      <w:tblPr>
        <w:tblW w:w="1108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0"/>
        <w:gridCol w:w="1949"/>
        <w:gridCol w:w="1706"/>
      </w:tblGrid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 обучен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еобходимо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 отвечает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Ознакомить учащихся с критериями оценивания итоговых работ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До начала работы проекта (на веб-сайте), урок №22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Предварительно просмотреть собранный учащимися материал, дать рекомендации по дальнейшей работе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рок №23-24, внеурочная деятельность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Организовать выполнение учащимися самостоятельных исследований и заданий учителя по теме проекта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, информатики, родители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рок №23-24, внеурочная деятельность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Обсудить с учащимися формы представления результатов учебной деятельности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рок №22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Сфотографировать учащихся во время работы по проекту, пригласить школьную и районную прессу для освещения работы над проектом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Родительский комитет, завуч организато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рок №23-25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Оценить проведенную работу (самооценка учителя, отзывы учащихся, опрос родителей)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рок №25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Выставить отметки по результатам учебной работы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рок №25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tbl>
      <w:tblPr>
        <w:tblW w:w="1108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0"/>
        <w:gridCol w:w="1949"/>
        <w:gridCol w:w="1706"/>
      </w:tblGrid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ый этап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еобходимо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 отвечает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Разослать благодарности всем, кто помогал в проведении проекта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, учитель информатики,</w:t>
            </w:r>
          </w:p>
          <w:p>
            <w:pPr>
              <w:pStyle w:val="Style15"/>
              <w:jc w:val="center"/>
              <w:rPr/>
            </w:pPr>
            <w:r>
              <w:rPr/>
              <w:t>родительский комитет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Две недели после проекта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Удалить ненужные файлы со школьного компьютера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информатики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ервая неделя после работы проекта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Вернуть оборудование, книги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еники, 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Организовать презентацию итогов проекта для руководства школы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, учитель информатики, завуч организато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Наградить отличившихся учеников грамотами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, завуч организато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рок №26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Продумать план следующих работ на основе проведенного анализа, учесть накопленный опыт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Учитель биологии, завуч организатор, завуч по учебной работе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меся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10:00Z</dcterms:created>
  <dc:creator>Admin</dc:creator>
  <dc:description/>
  <cp:keywords/>
  <dc:language>en-US</dc:language>
  <cp:lastModifiedBy>Admin</cp:lastModifiedBy>
  <dcterms:modified xsi:type="dcterms:W3CDTF">2009-12-28T13:11:00Z</dcterms:modified>
  <cp:revision>1</cp:revision>
  <dc:subject/>
  <dc:title>План работы по проекту в школе</dc:title>
</cp:coreProperties>
</file>